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</w:rPr>
        <w:t>Seznam dokladů k žádosti o ÚR na akci: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Verdana" w:ascii="Verdana" w:hAnsi="Verdana"/>
        </w:rPr>
        <w:t>II/353 D1 – Rytířsko – Jamné, I. stavb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tab/>
      </w:r>
    </w:p>
    <w:p>
      <w:pPr>
        <w:pStyle w:val="Normal"/>
        <w:ind w:hanging="18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požádáno                č.j. – zn. </w:t>
        <w:tab/>
        <w:tab/>
        <w:tab/>
        <w:t xml:space="preserve">      </w:t>
        <w:tab/>
        <w:tab/>
        <w:t xml:space="preserve"> </w:t>
        <w:tab/>
        <w:tab/>
        <w:tab/>
        <w:t xml:space="preserve">vyřízen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ab/>
        <w:t xml:space="preserve">      Žádost o ÚR – Městský úřad Poln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 xml:space="preserve">      Plné moci</w:t>
        <w:tab/>
        <w:t xml:space="preserve">      </w:t>
        <w:tab/>
        <w:t xml:space="preserve">      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Ú Polná - OVaŽP – </w:t>
      </w:r>
      <w:r>
        <w:rPr>
          <w:rFonts w:cs="Verdana" w:ascii="Verdana" w:hAnsi="Verdana"/>
          <w:sz w:val="16"/>
          <w:szCs w:val="16"/>
        </w:rPr>
        <w:t>stanovisko k vynětí ZPF</w:t>
      </w:r>
      <w:r>
        <w:rPr>
          <w:rFonts w:cs="Verdana" w:ascii="Verdana" w:hAnsi="Verdana"/>
          <w:sz w:val="20"/>
          <w:szCs w:val="20"/>
        </w:rPr>
        <w:t xml:space="preserve"> </w:t>
        <w:tab/>
        <w:t>19.10.2017</w:t>
        <w:tab/>
        <w:t xml:space="preserve">  </w:t>
        <w:tab/>
        <w:t xml:space="preserve">č.j.: </w:t>
      </w:r>
      <w:r>
        <w:rPr>
          <w:rFonts w:cs="Verdana" w:ascii="Verdana" w:hAnsi="Verdana"/>
          <w:sz w:val="20"/>
          <w:szCs w:val="20"/>
          <w:highlight w:val="yellow"/>
        </w:rPr>
        <w:t>MUPL/7877/2017 – nesoulad s ÚP</w:t>
      </w:r>
      <w:r>
        <w:rPr>
          <w:rFonts w:cs="Verdana" w:ascii="Verdana" w:hAnsi="Verdana"/>
          <w:sz w:val="20"/>
          <w:szCs w:val="20"/>
        </w:rPr>
        <w:tab/>
        <w:tab/>
        <w:tab/>
        <w:tab/>
        <w:t>31.10.2017</w:t>
        <w:tab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MJ OŽP - vodohospodářství</w:t>
        <w:tab/>
        <w:tab/>
        <w:tab/>
        <w:t>10.11.2017</w:t>
        <w:tab/>
        <w:tab/>
        <w:t xml:space="preserve">č.j.: MMJ/OŽP/138339/2017-DoJ </w:t>
        <w:tab/>
        <w:tab/>
        <w:tab/>
        <w:tab/>
        <w:tab/>
        <w:t>08.12.2017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>1a) MMJ OŽP – vodohospodářství - §17</w:t>
        <w:tab/>
        <w:tab/>
        <w:t>15.01.2018</w:t>
        <w:tab/>
        <w:tab/>
        <w:t>č.j.: MMJ/OŽP/27488/2018-DoJ</w:t>
        <w:tab/>
        <w:tab/>
        <w:tab/>
        <w:tab/>
        <w:tab/>
        <w:t>28.02.2018</w:t>
        <w:tab/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  MMJ OŽP – OPK</w:t>
        <w:tab/>
        <w:tab/>
        <w:tab/>
        <w:tab/>
        <w:tab/>
        <w:t>06.10.2017</w:t>
        <w:tab/>
        <w:tab/>
        <w:t>č.j.: MMJ/OŽP/122462/2017-JaM</w:t>
        <w:tab/>
        <w:tab/>
        <w:tab/>
        <w:tab/>
        <w:tab/>
        <w:t>23.11.2017</w:t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MMJ OŽP – OPK – stanovisko k ZPF </w:t>
        <w:tab/>
        <w:tab/>
        <w:t xml:space="preserve">16.10.2017  </w:t>
        <w:tab/>
        <w:tab/>
        <w:t>č.j.: MMJ/OŽP/126279/2017-JaM</w:t>
        <w:tab/>
        <w:tab/>
        <w:tab/>
        <w:tab/>
        <w:tab/>
        <w:t xml:space="preserve">06.11.2017      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a) MMJ OŽP – služby v ŽP </w:t>
        <w:tab/>
        <w:tab/>
        <w:tab/>
        <w:tab/>
        <w:t>06.10.2017</w:t>
        <w:tab/>
        <w:tab/>
        <w:t xml:space="preserve">e-mail </w:t>
        <w:tab/>
        <w:tab/>
        <w:tab/>
        <w:tab/>
        <w:tab/>
        <w:tab/>
        <w:tab/>
        <w:tab/>
        <w:tab/>
        <w:t>10.10.2017</w:t>
        <w:tab/>
        <w:t xml:space="preserve">      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  MMJ OŽP – odpadové hospodářství</w:t>
        <w:tab/>
        <w:tab/>
        <w:t>06.10.2017</w:t>
        <w:tab/>
        <w:tab/>
        <w:t>č.j.: MMJ/OŽP/122460/2017</w:t>
        <w:tab/>
        <w:tab/>
        <w:tab/>
        <w:tab/>
        <w:tab/>
        <w:t>16.10.2017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>3a) MMJ OŽP – odpady – stanovisko</w:t>
        <w:tab/>
        <w:tab/>
        <w:t>14.02.2018</w:t>
        <w:tab/>
        <w:tab/>
        <w:t>č.j.: MMJ/OŽP/21263/2018</w:t>
        <w:tab/>
        <w:tab/>
        <w:tab/>
        <w:tab/>
        <w:tab/>
        <w:tab/>
        <w:t>26.02.2018</w:t>
        <w:tab/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)   MMJ – odbor dopravy </w:t>
        <w:tab/>
        <w:tab/>
        <w:tab/>
        <w:tab/>
        <w:t>06.10.2017</w:t>
        <w:tab/>
        <w:tab/>
        <w:t>č.j.: MMJ/OD/122470/2017-CeK</w:t>
        <w:tab/>
        <w:tab/>
        <w:tab/>
        <w:tab/>
        <w:tab/>
        <w:t>29.11.2017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>4a) MMJ OD – kom. připojení</w:t>
        <w:tab/>
        <w:tab/>
        <w:tab/>
        <w:t xml:space="preserve">15.01.2018 </w:t>
        <w:tab/>
        <w:tab/>
        <w:t>č.j.: MMJ/OD/8859/2018-PlT</w:t>
        <w:tab/>
        <w:tab/>
        <w:tab/>
        <w:tab/>
        <w:tab/>
        <w:t>24.01.2018</w:t>
        <w:tab/>
        <w:t xml:space="preserve">                                    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>5)   Obec Jamné</w:t>
        <w:tab/>
        <w:tab/>
        <w:tab/>
        <w:tab/>
        <w:tab/>
        <w:t>06.10.2017</w:t>
        <w:tab/>
        <w:tab/>
        <w:t>č.j.: JAM/527/2017/ML</w:t>
        <w:tab/>
        <w:tab/>
        <w:tab/>
        <w:tab/>
        <w:tab/>
        <w:tab/>
        <w:t>23.10.2017</w:t>
        <w:tab/>
        <w:t xml:space="preserve"> 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>6)   KSÚSV Jihlava</w:t>
        <w:tab/>
        <w:tab/>
        <w:tab/>
        <w:tab/>
        <w:tab/>
        <w:t>06.10.2017</w:t>
        <w:tab/>
        <w:tab/>
        <w:t>zn.: 013087/17</w:t>
        <w:tab/>
        <w:tab/>
        <w:tab/>
        <w:tab/>
        <w:tab/>
        <w:tab/>
        <w:tab/>
        <w:t>16.11.2017</w:t>
        <w:tab/>
        <w:t xml:space="preserve">  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 xml:space="preserve">7)   KÚKV – ODSH </w:t>
        <w:tab/>
        <w:tab/>
        <w:tab/>
        <w:tab/>
        <w:tab/>
        <w:t>06.10.2017</w:t>
        <w:tab/>
        <w:tab/>
        <w:t>e-mail</w:t>
        <w:tab/>
        <w:tab/>
        <w:tab/>
        <w:tab/>
        <w:tab/>
        <w:tab/>
        <w:tab/>
        <w:tab/>
        <w:tab/>
        <w:t>01.11.2017</w:t>
        <w:tab/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>8)   KÚKV – OŽP</w:t>
        <w:tab/>
        <w:tab/>
        <w:tab/>
        <w:tab/>
        <w:tab/>
        <w:t>06.10.2017</w:t>
        <w:tab/>
        <w:tab/>
        <w:t>č.j.: KUJI 79219/2017, OZPZ 102/2017 Ča</w:t>
        <w:tab/>
        <w:tab/>
        <w:tab/>
        <w:t>25.10.2017</w:t>
        <w:tab/>
        <w:t xml:space="preserve"> 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 xml:space="preserve">8a) </w:t>
      </w:r>
      <w:r>
        <w:rPr>
          <w:rFonts w:cs="Verdana" w:ascii="Verdana" w:hAnsi="Verdana"/>
          <w:b/>
          <w:sz w:val="20"/>
          <w:szCs w:val="20"/>
          <w:highlight w:val="yellow"/>
        </w:rPr>
        <w:t>KÚKV OŽP + MMJ OŽP – vynětí ze ZPF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</w:t>
        <w:tab/>
        <w:tab/>
        <w:tab/>
        <w:tab/>
        <w:t xml:space="preserve"> 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)   KÚKV OŽP – lesní hospodářství</w:t>
        <w:tab/>
        <w:tab/>
        <w:t>09.10.2017</w:t>
        <w:tab/>
        <w:tab/>
        <w:t>č.j.: KUJI 80634/2017, OŽPZ 2912/2017 No-2</w:t>
        <w:tab/>
        <w:tab/>
        <w:tab/>
        <w:t>07.11.2017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 xml:space="preserve">9a) </w:t>
      </w:r>
      <w:r>
        <w:rPr>
          <w:rFonts w:cs="Verdana" w:ascii="Verdana" w:hAnsi="Verdana"/>
          <w:b/>
          <w:sz w:val="20"/>
          <w:szCs w:val="20"/>
          <w:highlight w:val="yellow"/>
        </w:rPr>
        <w:t>KÚKV OŽP – vynětí lesních pozemků</w:t>
      </w:r>
      <w:r>
        <w:rPr>
          <w:rFonts w:cs="Verdana" w:ascii="Verdana" w:hAnsi="Verdana"/>
          <w:sz w:val="20"/>
          <w:szCs w:val="20"/>
        </w:rPr>
        <w:t xml:space="preserve"> </w:t>
        <w:tab/>
        <w:tab/>
        <w:t xml:space="preserve"> 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>10) RWE - GridServices</w:t>
        <w:tab/>
        <w:tab/>
        <w:tab/>
        <w:tab/>
        <w:t>09.10.2017</w:t>
        <w:tab/>
        <w:tab/>
        <w:t>zn.: 5001600291</w:t>
        <w:tab/>
        <w:tab/>
        <w:tab/>
        <w:tab/>
        <w:tab/>
        <w:tab/>
        <w:tab/>
        <w:t xml:space="preserve">09.10.2017                                                                  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>11) VAS a.s., divize Jihlava</w:t>
        <w:tab/>
        <w:tab/>
        <w:tab/>
        <w:tab/>
        <w:t>06.10.2017</w:t>
        <w:tab/>
        <w:tab/>
        <w:t>č.j.: DJI 3068/VTN-Dvoř./17</w:t>
        <w:tab/>
        <w:tab/>
        <w:tab/>
        <w:tab/>
        <w:tab/>
        <w:t>01.11.2017</w:t>
        <w:tab/>
        <w:t xml:space="preserve">                                                                    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>12) E.ON Servisní</w:t>
        <w:tab/>
        <w:tab/>
        <w:tab/>
        <w:tab/>
        <w:tab/>
        <w:t>06.10.2017</w:t>
        <w:tab/>
        <w:tab/>
        <w:t>zn.: D8626-16211356</w:t>
        <w:tab/>
        <w:tab/>
        <w:tab/>
        <w:tab/>
        <w:tab/>
        <w:tab/>
        <w:t>17.10.2017</w:t>
        <w:tab/>
        <w:t xml:space="preserve"> 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) PČR DI Jihlava</w:t>
        <w:tab/>
        <w:tab/>
        <w:tab/>
        <w:tab/>
        <w:tab/>
        <w:t>06.10.2017</w:t>
        <w:tab/>
        <w:tab/>
        <w:t>č.j.: KRPJ-249-20-2/ČJ-2009-160706</w:t>
        <w:tab/>
        <w:tab/>
        <w:tab/>
        <w:tab/>
        <w:t>16.10.2017</w:t>
        <w:tab/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>14) MO ČR</w:t>
        <w:tab/>
        <w:tab/>
        <w:tab/>
        <w:tab/>
        <w:tab/>
        <w:tab/>
        <w:t>06.10.2017</w:t>
        <w:tab/>
        <w:tab/>
        <w:t>zn.: 36780/2017-8201-OÚZ-ČB</w:t>
        <w:tab/>
        <w:tab/>
        <w:tab/>
        <w:tab/>
        <w:tab/>
        <w:t>14.11.2017</w:t>
        <w:tab/>
        <w:t xml:space="preserve"> 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) Povodí Vltavy</w:t>
        <w:tab/>
        <w:tab/>
        <w:tab/>
        <w:tab/>
        <w:tab/>
        <w:t>06.10.2017</w:t>
        <w:tab/>
        <w:tab/>
        <w:t>zn.: 61806/2017-240, SP-2017/14233</w:t>
        <w:tab/>
        <w:tab/>
        <w:tab/>
        <w:tab/>
        <w:t>07.11.2017</w:t>
        <w:tab/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Povodí Moravy</w:t>
        <w:tab/>
        <w:tab/>
        <w:tab/>
        <w:tab/>
        <w:tab/>
        <w:t>10.11.2017</w:t>
        <w:tab/>
        <w:tab/>
        <w:t>zn.: PM067333/2017-203/Fi</w:t>
        <w:tab/>
        <w:tab/>
        <w:tab/>
        <w:tab/>
        <w:tab/>
        <w:t>09.01.2018</w:t>
        <w:tab/>
        <w:t xml:space="preserve">                                                        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) Cetin</w:t>
        <w:tab/>
        <w:tab/>
        <w:tab/>
        <w:tab/>
        <w:tab/>
        <w:tab/>
        <w:t>09.10.2017</w:t>
        <w:tab/>
        <w:tab/>
        <w:t>č.j.: 736418/17</w:t>
        <w:tab/>
        <w:tab/>
        <w:tab/>
        <w:tab/>
        <w:tab/>
        <w:tab/>
        <w:tab/>
        <w:t>09.10.2017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) HZS kraje Vysočina</w:t>
        <w:tab/>
        <w:tab/>
        <w:tab/>
        <w:tab/>
        <w:t>09.10.2017</w:t>
        <w:tab/>
        <w:tab/>
        <w:t>č.j.: HSJI-5513-2/JI-2017</w:t>
        <w:tab/>
        <w:tab/>
        <w:tab/>
        <w:tab/>
        <w:tab/>
        <w:tab/>
        <w:t>20.10.2017</w:t>
        <w:tab/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) KHS Jihlava</w:t>
        <w:tab/>
        <w:tab/>
        <w:tab/>
        <w:tab/>
        <w:tab/>
        <w:t>06.10.2017</w:t>
        <w:tab/>
        <w:tab/>
        <w:t>zn.: KHSV/23073/2017/JI/HOK/Sme</w:t>
        <w:tab/>
        <w:tab/>
        <w:tab/>
        <w:tab/>
        <w:t>02.11.2017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19) Optokon</w:t>
        <w:tab/>
        <w:tab/>
        <w:tab/>
        <w:tab/>
        <w:tab/>
        <w:tab/>
        <w:t>09.10.2017</w:t>
        <w:tab/>
        <w:tab/>
        <w:t>č.j.: -----------</w:t>
        <w:tab/>
        <w:tab/>
        <w:tab/>
        <w:tab/>
        <w:tab/>
        <w:tab/>
        <w:tab/>
        <w:t xml:space="preserve">09.10.2017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>20) Sitel Praha</w:t>
        <w:tab/>
        <w:tab/>
        <w:tab/>
        <w:tab/>
        <w:tab/>
        <w:t>09.10.2017</w:t>
        <w:tab/>
        <w:tab/>
        <w:t>zn.: 1111704926</w:t>
        <w:tab/>
        <w:tab/>
        <w:tab/>
        <w:tab/>
        <w:tab/>
        <w:tab/>
        <w:tab/>
        <w:t>09.10.201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21) itself</w:t>
        <w:tab/>
        <w:tab/>
        <w:tab/>
        <w:tab/>
        <w:tab/>
        <w:tab/>
        <w:t>09.10.2017</w:t>
        <w:tab/>
        <w:tab/>
        <w:t>č.j.: 17/004465</w:t>
        <w:tab/>
        <w:tab/>
        <w:tab/>
        <w:tab/>
        <w:tab/>
        <w:tab/>
        <w:tab/>
        <w:t>24.10.2017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sectPr>
      <w:type w:val="nextPage"/>
      <w:pgSz w:orient="landscape" w:w="16838" w:h="11906"/>
      <w:pgMar w:left="3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7:07:00Z</dcterms:created>
  <dc:creator>pc1</dc:creator>
  <dc:description/>
  <cp:keywords/>
  <dc:language>en-US</dc:language>
  <cp:lastModifiedBy>Marie Osmerova</cp:lastModifiedBy>
  <cp:lastPrinted>2018-03-05T08:34:00Z</cp:lastPrinted>
  <dcterms:modified xsi:type="dcterms:W3CDTF">2018-03-05T07:34:00Z</dcterms:modified>
  <cp:revision>144</cp:revision>
  <dc:subject/>
  <dc:title>Seznam dokladů na akci:</dc:title>
</cp:coreProperties>
</file>